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unakeszi Város Önkormányzata Képviselő-testületének 2011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nkater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2011. január 27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január 17.</w:t>
      </w:r>
    </w:p>
    <w:p>
      <w:pPr>
        <w:pStyle w:val="Normal"/>
        <w:jc w:val="both"/>
        <w:rPr/>
      </w:pPr>
      <w:r>
        <w:rPr>
          <w:b/>
        </w:rPr>
        <w:t>Előterjesztések leadása: 2011. január 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900" w:hanging="720"/>
        <w:jc w:val="both"/>
        <w:rPr/>
      </w:pPr>
      <w:r>
        <w:rPr/>
        <w:t>Jelentés az átruházott hatáskörben hozott döntésekről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</w:t>
      </w:r>
      <w:r>
        <w:rPr/>
        <w:t>: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</w:t>
      </w:r>
      <w:r>
        <w:rPr/>
        <w:t>: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00" w:hanging="720"/>
        <w:jc w:val="both"/>
        <w:rPr/>
      </w:pPr>
      <w:r>
        <w:rPr/>
        <w:t>Jelentés a lejárt határidejű határozatok végrehajtásáról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 xml:space="preserve"> Jegyző</w:t>
      </w:r>
    </w:p>
    <w:p>
      <w:pPr>
        <w:pStyle w:val="Normal"/>
        <w:ind w:left="1260" w:hanging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900" w:hanging="720"/>
        <w:jc w:val="both"/>
        <w:rPr/>
      </w:pPr>
      <w:r>
        <w:rPr/>
        <w:t>A Termidor Kft. és a Dunakeszi Közüzemi és Komplex Vállalkozási Kft. üzleti terve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Előadó:</w:t>
      </w:r>
      <w:r>
        <w:rPr/>
        <w:t xml:space="preserve"> Termidor Kft. ügyvezető igazgatója</w:t>
      </w:r>
    </w:p>
    <w:p>
      <w:pPr>
        <w:pStyle w:val="Normal"/>
        <w:jc w:val="both"/>
        <w:rPr/>
      </w:pPr>
      <w:r>
        <w:rPr/>
        <w:tab/>
        <w:t xml:space="preserve">         Dunakeszi Közüzemi és Komplex Vállalkozási Kft. ügyvezető igazgatója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</w:t>
      </w:r>
      <w:r>
        <w:rPr>
          <w:b/>
          <w:u w:val="single"/>
        </w:rPr>
        <w:t>Koordinálásért felelős:</w:t>
      </w:r>
      <w:r>
        <w:rPr/>
        <w:t xml:space="preserve"> Műszaki és Településüzemeltetési Osztály vezető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011. február 10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január 31.</w:t>
      </w:r>
    </w:p>
    <w:p>
      <w:pPr>
        <w:pStyle w:val="Normal"/>
        <w:jc w:val="both"/>
        <w:rPr/>
      </w:pPr>
      <w:r>
        <w:rPr>
          <w:b/>
        </w:rPr>
        <w:t>Előterjesztések leadása: 2011. február 0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Dunakeszi Város 2011. évi költségvetéséről szóló rendelet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 xml:space="preserve">Koordinálásért felelős: </w:t>
      </w:r>
      <w:r>
        <w:rPr/>
        <w:t>Pénzügyi Osztály vezetője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Dunakeszi Város Polgármesteri Hivatalának 2011. évi célkitűzései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</w:t>
      </w:r>
      <w:r>
        <w:rPr/>
        <w:t>: Jegyző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Koordinálásért felelős: </w:t>
      </w:r>
      <w:r>
        <w:rPr/>
        <w:t>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011. március 31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március 21.</w:t>
      </w:r>
    </w:p>
    <w:p>
      <w:pPr>
        <w:pStyle w:val="Normal"/>
        <w:jc w:val="both"/>
        <w:rPr/>
      </w:pPr>
      <w:r>
        <w:rPr>
          <w:b/>
        </w:rPr>
        <w:t>Előterjesztések leadása: 2011. március 2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) Gazdasági program elfogadás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Előadó</w:t>
      </w:r>
      <w:r>
        <w:rPr/>
        <w:t>: Polgármester</w:t>
      </w:r>
    </w:p>
    <w:p>
      <w:pPr>
        <w:pStyle w:val="Normal"/>
        <w:jc w:val="both"/>
        <w:rPr>
          <w:u w:val="single"/>
        </w:rPr>
      </w:pPr>
      <w:r>
        <w:rPr/>
        <w:t xml:space="preserve">    </w:t>
      </w:r>
      <w:r>
        <w:rPr>
          <w:b/>
          <w:u w:val="single"/>
        </w:rPr>
        <w:t>Koordinálásért felelős</w:t>
      </w:r>
      <w:r>
        <w:rPr>
          <w:u w:val="single"/>
        </w:rPr>
        <w:t xml:space="preserve">: </w:t>
      </w:r>
      <w:r>
        <w:rPr/>
        <w:t>Pénzügyi Osztál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) Dunakeszi Város 2010. évi költségvetésének 4. sz. módosítása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</w:t>
      </w: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firstLine="180"/>
        <w:jc w:val="both"/>
        <w:rPr/>
      </w:pPr>
      <w:r>
        <w:rPr>
          <w:b/>
        </w:rPr>
        <w:t xml:space="preserve">   </w:t>
      </w: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Dunakeszi Város Rendőrkapitányának beszámolój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</w:t>
      </w:r>
      <w:r>
        <w:rPr/>
        <w:t>:Dunakeszi Város Rendőrkapitány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</w:t>
      </w:r>
      <w:r>
        <w:rPr/>
        <w:t>: Jogi és Szervezé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április 28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április 18.</w:t>
      </w:r>
    </w:p>
    <w:p>
      <w:pPr>
        <w:pStyle w:val="Normal"/>
        <w:jc w:val="both"/>
        <w:rPr>
          <w:b/>
          <w:b/>
        </w:rPr>
      </w:pPr>
      <w:r>
        <w:rPr>
          <w:b/>
        </w:rPr>
        <w:t>Előterjesztések leadása: 2011. április 2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Jelentés a lejárt határidejű határozatok végrehajtásáról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 xml:space="preserve">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)Dunakeszi Város Önkormányzata gyermekjóléti és gyermekvédelmi feladatainak ellátásáról szóló 2010. évi átfogó értékelése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 xml:space="preserve">Előadó: </w:t>
      </w:r>
      <w:r>
        <w:rPr/>
        <w:t>Szociális és Vagyonnyilatkozatokat Ellenőrző Bizottság elnöke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Koordinálásért felelős</w:t>
      </w:r>
      <w:r>
        <w:rPr/>
        <w:t>: Szociális,-Egészségügyi Osztály és Gyámhivatal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Radnóti Miklós Gimnázium szakmai és törvényességi átfogó vizsgálata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Előadó</w:t>
      </w:r>
      <w:r>
        <w:rPr/>
        <w:t>: Családügyi tanácsnok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Koordinálásért felelős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4.) Bírósági ülnökök választása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Előadó</w:t>
      </w:r>
      <w:r>
        <w:rPr/>
        <w:t>: Jegyző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Koordinálásért felelős</w:t>
      </w:r>
      <w:r>
        <w:rPr/>
        <w:t>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május 26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május 16.</w:t>
      </w:r>
    </w:p>
    <w:p>
      <w:pPr>
        <w:pStyle w:val="Normal"/>
        <w:jc w:val="both"/>
        <w:rPr/>
      </w:pPr>
      <w:r>
        <w:rPr>
          <w:b/>
        </w:rPr>
        <w:t>Előterjesztések leadása: 2011. május 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Termidor Kft. közgyűlése – 2010. évi beszámoló megtárgyalás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Termidor Kft. ügyvezető igazgatój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Koordinálásért felelős: </w:t>
      </w:r>
      <w:r>
        <w:rPr/>
        <w:t>Műszaki és Településüzemelteté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Dunakeszi Közüzemi és Komplex Vállalkozási Kft. közgyűlése – 2010. évi beszámoló megtárgyalása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Előadó:</w:t>
      </w:r>
      <w:r>
        <w:rPr/>
        <w:t xml:space="preserve"> Dunakeszi Közüzemi és Komplex Vállalkozási Kft. ügyvezető igazgatója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 xml:space="preserve">Koordinálásért felelős: </w:t>
      </w:r>
      <w:r>
        <w:rPr/>
        <w:t>Műszaki és Településüzemelteté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Dunakeszi Város 2010. évi költségvetésének végrehajtásáról szóló rendelet (zárszámadás)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Dunakeszi Város 2011. évi költségvetéséről szóló rendelet 1. sz. módosítás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) A 2010. év során végzett belső ellenőrzés tapasztalatairól szóló beszámoló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Előadó: </w:t>
      </w:r>
      <w:r>
        <w:rPr/>
        <w:t>Pénzügyi, Jogi és Ügyrendi Bizottság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Aljegyző, Pénzügy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A Szociális Alapellátási Központ intézményvezetőjének beszámolój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Előadó: </w:t>
      </w:r>
      <w:r>
        <w:rPr/>
        <w:t>Szociális és Vagyonnyilatkozatokat Ellenőrző Bizottság elnöke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Koordinálásért felelős</w:t>
      </w:r>
      <w:r>
        <w:rPr/>
        <w:t>: Szociális,-Egészségügyi Osztály és Gyámhivatal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Közoktatási Esélyegyenlőségi Intézkedési Terv felülvizsgálata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Előadó</w:t>
      </w:r>
      <w:r>
        <w:rPr/>
        <w:t>: Családügyi tanácsnok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Koordinálásért felelős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011. június 30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június 20.</w:t>
      </w:r>
    </w:p>
    <w:p>
      <w:pPr>
        <w:pStyle w:val="Normal"/>
        <w:jc w:val="both"/>
        <w:rPr/>
      </w:pPr>
      <w:r>
        <w:rPr>
          <w:b/>
        </w:rPr>
        <w:t>Előterjesztések leadása: 2011. június 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Széchenyi István Általános Iskola szakmai és törvényességi átfogó vizsgálata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Előadó</w:t>
      </w:r>
      <w:r>
        <w:rPr/>
        <w:t>: Családügyi tanácsnok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Koordinálásért felelős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Közoktatási Intézmények vezetőinek megbízása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Előadó</w:t>
      </w:r>
      <w:r>
        <w:rPr/>
        <w:t>: Polgármester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Koordinálásért felelős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Bölcsőde és Egészségügyi Alapellátási Szolgálat intézményvezetőjének beszámolója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u w:val="single"/>
        </w:rPr>
        <w:t xml:space="preserve">Előadó: </w:t>
      </w:r>
      <w:r>
        <w:rPr/>
        <w:t>Szociális és Vagyonnyilatkozatokat Ellenőrző Bizottság elnöke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Koordinálásért felelős</w:t>
      </w:r>
      <w:r>
        <w:rPr/>
        <w:t>: Szociális,-Egészségügyi Osztály és Gyámhivatal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július 28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július 18.</w:t>
      </w:r>
    </w:p>
    <w:p>
      <w:pPr>
        <w:pStyle w:val="Normal"/>
        <w:jc w:val="both"/>
        <w:rPr/>
      </w:pPr>
      <w:r>
        <w:rPr>
          <w:b/>
        </w:rPr>
        <w:t>Előterjesztések leadása: 2011. július 20.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)Jelentés az átruházott hatáskörben hozott döntésekről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</w:t>
      </w:r>
      <w:r>
        <w:rPr/>
        <w:t>: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</w:t>
      </w:r>
      <w:r>
        <w:rPr/>
        <w:t>: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) Jelentés a lejárt határidejű határozatok végrehajtásáról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 xml:space="preserve">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Napsugár Idősek Otthona intézményvezetőjének beszámolój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Előadó: </w:t>
      </w:r>
      <w:r>
        <w:rPr/>
        <w:t>Szociális és Vagyonnyilatkozatokat Ellenőrző Bizottság elnöke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Koordinálásért felelős</w:t>
      </w:r>
      <w:r>
        <w:rPr/>
        <w:t>: Szociális,-Egészségügyi Osztály és Gyámhivatal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szeptember 29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szeptember 19.</w:t>
      </w:r>
    </w:p>
    <w:p>
      <w:pPr>
        <w:pStyle w:val="Normal"/>
        <w:jc w:val="both"/>
        <w:rPr/>
      </w:pPr>
      <w:r>
        <w:rPr>
          <w:b/>
        </w:rPr>
        <w:t>Előterjesztések leadása: 2011. szeptember 2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Dunakeszi Város 2011. évi költségvetéséről szóló rendelet 2. sz. módosítás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) Dunakeszi Város 2011. évi költségvetés I. félévi teljesítéséről szóló beszámoló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2010./2011. tanév városi szintű értékelő beszámolója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Előadó</w:t>
      </w:r>
      <w:r>
        <w:rPr/>
        <w:t>: Családügyi tanácsnok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Koordinálásért felelős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>Kisebbségi Önkormányzatok beszámolója 2010. évi tevékenységükről</w:t>
      </w:r>
    </w:p>
    <w:p>
      <w:pPr>
        <w:pStyle w:val="Normal"/>
        <w:ind w:left="540" w:hanging="0"/>
        <w:jc w:val="both"/>
        <w:rPr/>
      </w:pPr>
      <w:r>
        <w:rPr>
          <w:b/>
        </w:rPr>
        <w:t>Előadó</w:t>
      </w:r>
      <w:r>
        <w:rPr/>
        <w:t>: Bolgár Kisebbségi Önkormányzat elnöke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Cigány Önkormányzat elnöke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Örmény Kisebbségi Önkormányzat elnöke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Német Kisebbségi Önkormányzat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október 27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október 17.</w:t>
      </w:r>
    </w:p>
    <w:p>
      <w:pPr>
        <w:pStyle w:val="Normal"/>
        <w:jc w:val="both"/>
        <w:rPr/>
      </w:pPr>
      <w:r>
        <w:rPr>
          <w:b/>
        </w:rPr>
        <w:t>Előterjesztések leadása: 2011. október 19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Jelentés a lejárt határidejű határozatok végrehajtásáról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 xml:space="preserve">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Közoktatási Intézkedési Terv 2011.-2015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Előadó</w:t>
      </w:r>
      <w:r>
        <w:rPr/>
        <w:t>: Családügyi tanácsnok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Koordinálásért felelős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november 17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november 7.</w:t>
      </w:r>
    </w:p>
    <w:p>
      <w:pPr>
        <w:pStyle w:val="Normal"/>
        <w:jc w:val="both"/>
        <w:rPr/>
      </w:pPr>
      <w:r>
        <w:rPr>
          <w:b/>
        </w:rPr>
        <w:t>Előterjesztések leadása: 2011. november 9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Dunakeszi Város 2012. évi adókoncepció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Jegyző, Pénzügyi Osztály vezetője, Adócsoport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Dunakeszi Város 2012. évi költségvetési koncepciój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Dunakeszi Város 2011. évi költségvetéséről szóló rendelet 3. számú módosítás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>)Dunakeszi Város 2011. évi költségvetés III. negyedévi teljesítéséről szóló beszámoló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>
          <w:u w:val="single"/>
        </w:rPr>
        <w:t xml:space="preserve">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>Pénzügy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2012. évi belső ellenőrzési munkaterv jóváhagyása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Előadó: </w:t>
      </w:r>
      <w:r>
        <w:rPr/>
        <w:t>Pénzügyi, Jogi és Ügyrendi Bizottság elnöke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 xml:space="preserve"> Aljegyző, Pénzügyi Osztály vezetőj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6.) Körösi Csoma Sándor Általános Iskola szakmai és törvényességi átfogó vizsgálata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Előadó</w:t>
      </w:r>
      <w:r>
        <w:rPr/>
        <w:t>: Családügyi tanácsnok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Koordinálásért felelős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Dunakeszi Város Képviselő-testületének 2012. évi munkaterve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  <w:u w:val="single"/>
        </w:rPr>
        <w:t>Előadó:</w:t>
      </w:r>
      <w:r>
        <w:rPr/>
        <w:t xml:space="preserve"> Jegyző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 xml:space="preserve">Koordinálásért felelős: </w:t>
      </w:r>
      <w:r>
        <w:rPr/>
        <w:t>Jogi és Szervezé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1. december 08. (csütörtök) 15.00. ó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lőterjesztések elkészítése és láttamoztatás: 2011. november 28.</w:t>
      </w:r>
    </w:p>
    <w:p>
      <w:pPr>
        <w:pStyle w:val="Normal"/>
        <w:jc w:val="both"/>
        <w:rPr/>
      </w:pPr>
      <w:r>
        <w:rPr>
          <w:b/>
        </w:rPr>
        <w:t>Előterjesztések leadása: 2011. november 30.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) Jelentés az átruházott hatáskörben hozott döntésekről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Előadó</w:t>
      </w:r>
      <w:r>
        <w:rPr/>
        <w:t>: Polgármester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Koordinálásért felelős</w:t>
      </w:r>
      <w:r>
        <w:rPr/>
        <w:t>: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Jelentés a lejárt határidejű határozatok végrehajtásáról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Polgármester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Koordinálásért felelős:</w:t>
      </w:r>
      <w:r>
        <w:rPr/>
        <w:t xml:space="preserve">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) Dunakeszi Város 2011. évi helyi adózásról szóló rendeleteinek módosítása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 xml:space="preserve">Előadó: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Koordinálásért felelős:</w:t>
      </w:r>
      <w:r>
        <w:rPr/>
        <w:t>Jegyző, Pénzügyi Osztály vezetője, Adócsoport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)Beszámoló a 2011. évi adóhatósági tevékenységről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 xml:space="preserve">Előadó: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Koordinálásért felelős:</w:t>
      </w:r>
      <w:r>
        <w:rPr/>
        <w:t>Jegyző, Pénzügyi Osztály vezetője, Adócsoport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novembe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58:00Z</dcterms:created>
  <dc:creator>Dunakeszi Város Polgármesteri Hivatala</dc:creator>
  <dc:description/>
  <cp:keywords/>
  <dc:language>en-US</dc:language>
  <cp:lastModifiedBy>ErdeiM</cp:lastModifiedBy>
  <cp:lastPrinted>2010-11-05T08:36:00Z</cp:lastPrinted>
  <dcterms:modified xsi:type="dcterms:W3CDTF">2010-11-22T12:03:00Z</dcterms:modified>
  <cp:revision>3</cp:revision>
  <dc:subject/>
  <dc:title>Dunakeszi Város Jegyzőjétől</dc:title>
</cp:coreProperties>
</file>